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ВІСІМНАДЦЯТ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 xml:space="preserve">«30» вересня 2021р.                                                                                       № 1957 – 18 – VIIІ 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6,00 кв.м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Розглянувши заяву фізичної особи-підприємця Мазурака Дмитра Івановича від 30.08.2021 р. вх. №П-26604 щодо надання в оренду об’єкта нерухомого майна, а саме – нежитлове приміщення, загальною площею 26,0 кв.м (складське приміщення), що розташоване за адресою: вулиця Сілезька, 3/23, м. Буча, враховуючи рішення Бучанської міської ради №1951-18-VIIІ від 30.09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6,0 кв.м (складське приміщення), що розташоване за адресою: вулиця Сілезька, 3/23, м. Буча (далі – об’єкт оренди), буде передано в оренду переможцю аукціону терміном на 4 (чотири) роки 11 місяців. Цільове призначення об’єкта оренди: «для розміщення складського приміщення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6,0 кв.м (складське приміщення), що розташоване за адресою:                         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овідомити ФОП Мазурака Д.І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</w:t>
        <w:tab/>
        <w:t xml:space="preserve">        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Заступник міського голови                                                                          Сергій 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            </w:t>
        <w:tab/>
        <w:t>Людмила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 Віта </w:t>
      </w:r>
      <w:r>
        <w:rPr>
          <w:sz w:val="22"/>
        </w:rPr>
        <w:t xml:space="preserve">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31:00Z</dcterms:created>
  <dc:creator>Екатерина</dc:creator>
  <dc:description/>
  <dc:language>en-US</dc:language>
  <cp:lastModifiedBy>user</cp:lastModifiedBy>
  <cp:lastPrinted>2021-10-07T10:03:00Z</cp:lastPrinted>
  <dcterms:modified xsi:type="dcterms:W3CDTF">2021-10-20T10:31:00Z</dcterms:modified>
  <cp:revision>2</cp:revision>
  <dc:subject/>
  <dc:title>ПРОЕКТ</dc:title>
</cp:coreProperties>
</file>